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sessment Pla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munity Helpers Assessment Timelin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efore: 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</w:rPr>
        <w:t xml:space="preserve">Introduction slideshow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do you recognize these people?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</w:rPr>
        <w:t xml:space="preserve">Yes/No checklis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Do you know what these people do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: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 xml:space="preserve">Questioning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teacher questioning to gauge understanding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 xml:space="preserve">Collecting Data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>What community helpers are in our school? What do these school community helpers do? What community helpers do I see when I’m not in school?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Gothic" w:ascii="Century Gothic" w:hAnsi="Century Gothic"/>
        </w:rPr>
        <w:t xml:space="preserve">Community helper survey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students interview community helpers in the school to find out what they d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d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mmunity helper assessmen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community helpers did I research? Did I pick a community helper? Did I show what job the community helper does? Did I show what tools the community helper uses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338455</wp:posOffset>
                </wp:positionV>
                <wp:extent cx="457200" cy="228600"/>
                <wp:effectExtent l="0" t="63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6.65pt" to="166pt,44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 xml:space="preserve">Thinking web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classify pictures to create a web for a community helper. </w:t>
      </w:r>
    </w:p>
    <w:p>
      <w:pPr>
        <w:pStyle w:val="Normal"/>
        <w:ind w:left="36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79375</wp:posOffset>
                </wp:positionV>
                <wp:extent cx="342900" cy="114300"/>
                <wp:effectExtent l="1905" t="120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.25pt" to="247pt,1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14859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-18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8pt" to="283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48260</wp:posOffset>
                </wp:positionV>
                <wp:extent cx="4572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.8pt" to="130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4390</wp:posOffset>
                </wp:positionH>
                <wp:positionV relativeFrom="paragraph">
                  <wp:posOffset>43815</wp:posOffset>
                </wp:positionV>
                <wp:extent cx="5803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.4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3035</wp:posOffset>
                </wp:positionH>
                <wp:positionV relativeFrom="paragraph">
                  <wp:posOffset>17780</wp:posOffset>
                </wp:positionV>
                <wp:extent cx="228600" cy="11430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4pt" to="130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17780</wp:posOffset>
                </wp:positionV>
                <wp:extent cx="342900" cy="114300"/>
                <wp:effectExtent l="1905" t="5080" r="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.4pt" to="256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cribe why this community helper is important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ansportation Assessment Timelin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fore: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Recall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do you remember the community helpers we learned about?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Yes/No checklis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do you know what vehicles community users use? Do you know what tools community helpers us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: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</w:rPr>
        <w:t xml:space="preserve">Collecting Data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how can we find out what vehicles and tools they use?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</w:rPr>
        <w:t xml:space="preserve">Self-assessment checklis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after reading books or watching videos, do I know what tools and vehicles they use?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33:00Z</dcterms:created>
  <dc:creator>Erica Pagels</dc:creator>
  <dc:description/>
  <cp:keywords/>
  <dc:language>en-US</dc:language>
  <cp:lastModifiedBy>epagels</cp:lastModifiedBy>
  <dcterms:modified xsi:type="dcterms:W3CDTF">2010-08-24T13:35:00Z</dcterms:modified>
  <cp:revision>6</cp:revision>
  <dc:subject/>
  <dc:title>Assessment Plan</dc:title>
</cp:coreProperties>
</file>